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08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090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86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13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58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703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323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401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6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001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30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41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874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569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709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