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36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3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168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323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79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6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210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2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267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554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39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116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927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