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926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09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39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0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728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0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33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403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008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41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1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89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180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13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09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01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37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