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15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73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81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039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04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32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51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26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043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432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531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45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67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193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61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