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471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636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350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191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599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101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672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803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530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767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43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964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37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