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885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52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87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533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42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092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480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39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3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066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29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3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16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699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29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814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