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936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7372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5923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4148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772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8643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8739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084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2374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0452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7651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8828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7456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78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8318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