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2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44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849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4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854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847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77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7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94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917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67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836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5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