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237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733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451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537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656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810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938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164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708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435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625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705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7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118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113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910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665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