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892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516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769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684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669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213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195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31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369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048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44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413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134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643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