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22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74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880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672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893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467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32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201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86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17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36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3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26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