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16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680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945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164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70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16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99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09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768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84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8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358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57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465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292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