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03512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86298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78508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7128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37885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53863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2759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44576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95018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81188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40864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66989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14933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44139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79871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