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28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14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96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60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278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302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832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17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99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00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3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95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940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