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180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377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359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349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263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476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042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961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35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674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668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324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424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370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496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648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248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