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0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81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434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619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729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965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102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793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16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407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159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82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2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299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92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