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5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66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11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04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6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48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870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75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98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47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82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1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9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