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42807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1155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33943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27313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38314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75616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48151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18786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68352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79252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468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56433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35435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67945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28427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80263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68704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