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704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085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134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30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780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729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329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97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633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92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85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646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127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882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11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