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012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5401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6183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559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217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3243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0340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6981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2382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6964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389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270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425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