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275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005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618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026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530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118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866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695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839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50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05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712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50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159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2177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799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311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