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092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223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929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894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358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656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891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96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665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72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150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6257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374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87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50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