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17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486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268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656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961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994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621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891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1904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876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002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963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090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