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45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117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271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984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25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91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2095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725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642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02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588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72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125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50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679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327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95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