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715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943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89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767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877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95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464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8180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987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24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932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983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527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841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456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