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92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122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37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757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629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052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17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946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455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746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05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3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177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