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69025250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22595951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01776006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84412674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95408491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49225435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50688214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29008106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53418681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39489667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5506727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2469132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38527971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36569768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79190641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35047526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85695360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