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4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50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06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15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422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46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806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00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489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1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197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1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075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1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76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