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0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07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34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6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72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6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88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6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5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68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96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59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20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