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239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19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40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5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86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444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48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41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31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5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8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4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062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48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4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65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382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