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040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324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100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47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08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812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317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152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219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106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293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018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206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088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97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