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18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78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65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568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972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8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292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362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5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02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64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9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350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