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542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913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000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65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676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948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976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917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181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76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742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366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413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909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388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212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623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