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29716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08591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71131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83462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26837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8677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52143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12031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24808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35816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88246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43227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26745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24515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04578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