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5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215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000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98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19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438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21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67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68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0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30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2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90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