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7507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4109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3790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4426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0665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21196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4920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688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3579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1305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0800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456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5724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3342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34075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0965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82653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