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6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391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12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09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9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392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04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71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61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719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2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2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20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759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