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81995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13362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