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583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254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125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342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04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26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98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603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621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321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73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215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635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