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164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528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974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783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94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15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534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612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276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435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569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368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360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926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101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83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92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