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396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205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99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763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307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590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337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471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960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240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988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763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868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221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230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