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448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369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27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39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65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73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485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419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751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636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2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247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154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