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715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916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756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064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60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676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032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553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084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948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28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210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960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113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341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644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749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