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562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934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522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988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982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40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754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753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909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680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783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61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878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565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415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