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98617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60293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6564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2658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15478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13625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26165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50244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94388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61744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43205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40642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72794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