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17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380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800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611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923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687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13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51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79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4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39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01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23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681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48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49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29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