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68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98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543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64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05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071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262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644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191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470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8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88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90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1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796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