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299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26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802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992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354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629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409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576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506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717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847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548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361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