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129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45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194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96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044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923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591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794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081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802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53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348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72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409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3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89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507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