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67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6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75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7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68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60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406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33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05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96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63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5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902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90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